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6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jog és erköl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erkölcsi szabályok az emberi együttélés során arra adnak választ, hogy mi a helyes, mi a követendő magatartás. Az erkölcs nem általános társadalmi normarendszer, nem terjed ki a társadalom egészére, másrész egy időben egymás mellett egymástól eltérő erkölcsi normák létezhetne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 azokra az erkölcsi normákra támaszkodik, amelyek a jog által kitűzött célokkal egybevágnak, más erkölcsi normákkal szemben közömbös marad. Az erkölcsi szabályok többnyire beépülnek a jognak, a jogi szabályok részévé válnak vagy a jog alkalmazásának, gyakorlásának zsinórmértékéül szolgál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 érvényesülését, különösen a jogkövetést könnyíti, ha a jog megfelel a társadalomban általánosan elismert erkölcsi szabálynak. A jog és az erkölcs konfliktusa a jog hatékonyságát rontj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erkölcsi szabályok eredetüknél fogva kevésbé kidolgozottak mint a jogi normák és nincs külön „nyelvezetük”.  Az erkölcsi szabály állami rangra emelkedik, ha azt jogi normaként alkalmazzá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 döntési szerepe nagyban hasonlít  az erkölcsi szabályok hasonló működéséhez. Az erkölcsi szabályok az európai jogrendszerekben másodlagos és kisegítő  jellegűek, mert nem egységesek, tartalmuk kevésbé egyértelmű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6.A. tét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53:00Z</dcterms:created>
  <dc:creator/>
  <dc:description/>
  <dc:language>en-US</dc:language>
  <cp:lastModifiedBy>Anonymous</cp:lastModifiedBy>
  <dcterms:modified xsi:type="dcterms:W3CDTF">2007-07-20T16:16:00Z</dcterms:modified>
  <cp:revision>6</cp:revision>
  <dc:subject/>
  <dc:title/>
</cp:coreProperties>
</file>